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Devoir</w:t>
      </w:r>
    </w:p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Instructions: remplissez avec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la forme correcte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de beau/nouveau/vieux. 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a.  Aujourd'hui je vais aller au centre commercial parce que j'ai besoin d'une ______________ robe.  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  <w:t xml:space="preserve">(Evidemment je n'ai pas assez de robes!) Quand j'arrive au magasin, il est difficile pour moi de 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  <w:t>décider quelle robe je dois acheter parce que toutes les robes sont ________________!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b.  En vacances nous dormons dans un hôtel qui date du dix-septième siècle.  C'est un 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  <w:t xml:space="preserve">_____________  hôtel.  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c.  J'adore lire ces ______________ romans de Jane Austen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d.  Mon chat vient d'avoir des bébés—alors, maintenant j'ai cinq _________________ petits chats! 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e.  Tu penses que Leonardo di Caprio est un _______________ acteur?  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  <w:t>--Oui, il est plus ______________ que beaucoup d'autres acteurs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f.  Ma grand-mère est une ________________ femme mais mon grand-père pense qu'elle est encore 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  <w:t>__________________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g.  Quelles _________________ filles là-bas!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h.  Qu'est-ce que tu penses des__________________ profs?  ---Ils sont ________________!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4:04:12Z</dcterms:created>
  <dc:creator/>
  <dc:description/>
  <dc:language>en-US</dc:language>
  <cp:lastModifiedBy/>
  <cp:revision>0</cp:revision>
  <dc:subject/>
  <dc:title/>
</cp:coreProperties>
</file>